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  <w:lang w:eastAsia="ar-SA"/>
        </w:rPr>
        <w:t xml:space="preserve">Календарно-тематическое планирование по родному языку  и литературе в 1  </w:t>
      </w:r>
      <w:r>
        <w:rPr/>
        <w:t>класс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81"/>
        <w:gridCol w:w="551"/>
        <w:gridCol w:w="13"/>
        <w:gridCol w:w="6078"/>
        <w:gridCol w:w="41"/>
        <w:gridCol w:w="13"/>
        <w:gridCol w:w="2052"/>
        <w:gridCol w:w="35"/>
        <w:gridCol w:w="64"/>
        <w:gridCol w:w="891"/>
        <w:gridCol w:w="19"/>
        <w:gridCol w:w="549"/>
        <w:gridCol w:w="13"/>
        <w:gridCol w:w="54"/>
        <w:gridCol w:w="15"/>
        <w:gridCol w:w="787"/>
        <w:gridCol w:w="26"/>
        <w:gridCol w:w="932"/>
        <w:gridCol w:w="79"/>
        <w:gridCol w:w="48"/>
        <w:gridCol w:w="1899"/>
        <w:gridCol w:w="55"/>
      </w:tblGrid>
      <w:tr>
        <w:trPr>
          <w:trHeight w:val="707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  <w:br/>
              <w:t>(этап проектной или исследовательской</w:t>
              <w:br/>
              <w:t>деятельности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контроля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6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8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 четверть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ч)</w:t>
            </w:r>
          </w:p>
        </w:tc>
      </w:tr>
      <w:tr>
        <w:trPr/>
        <w:tc>
          <w:tcPr>
            <w:tcW w:w="8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ый этап (18ч.)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Ознакомление детей с даргинским языком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о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принадлежности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уш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, мебель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уда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 и отдых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ежда  и  обувь 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  и  фрукты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  и овощи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ашние   животные  и птицы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ие  животные  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Наш дом и улица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Родной край. Место, где мы родились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Режим дн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Чистота и части тел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8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четверть (14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Окружающий мир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а  года    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158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Букварный период (36ч.)</w:t>
            </w:r>
          </w:p>
        </w:tc>
      </w:tr>
      <w:tr>
        <w:trPr>
          <w:trHeight w:val="3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Буква-М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ер 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-Б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 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-С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Н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К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Р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 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Л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- К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уква-КЪ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- КЬ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а-Ш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158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3 четверть (20ч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-З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Д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-Т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Т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П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П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Г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Г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Я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ГЬ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 (Списать текст)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.знаний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ГЪ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Ч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Х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Й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Х1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Ц1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260" w:leader="none"/>
                <w:tab w:val="center" w:pos="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Ж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Е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Ю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 - четверть(16ч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Э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Щ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-Ф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уква-Ы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матер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букварный период (13ч.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апреля- день Косманавтика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овицы  и поговорки 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коррекц.знани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коррекц.знани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«Дагестан»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коррекц.знани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народное творчество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ские праздники   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 с нов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ая-День победы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говорки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коррекц.знаний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»Мукеки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сказка «Лиса и коза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ение  алфавит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.изученного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11:00Z</dcterms:created>
  <dc:creator>Intel</dc:creator>
  <dc:description/>
  <cp:keywords/>
  <dc:language>en-US</dc:language>
  <cp:lastModifiedBy>Магнат</cp:lastModifiedBy>
  <dcterms:modified xsi:type="dcterms:W3CDTF">2018-10-18T17:39:00Z</dcterms:modified>
  <cp:revision>21</cp:revision>
  <dc:subject/>
  <dc:title/>
</cp:coreProperties>
</file>